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URINGUPUURAUKUDE LIKVIDEERIMISE AK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bjekti nimetus:</w:t>
      </w:r>
      <w:r>
        <w:rPr/>
        <w:t xml:space="preserve"> Sangla II uuringuruum (geoloogilise uuringu luba L.MU/52077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uringuruumi teenindusala</w:t>
      </w:r>
      <w:r>
        <w:rPr/>
        <w:t xml:space="preserve">: </w:t>
      </w:r>
      <w:bookmarkStart w:id="0" w:name="_Hlk132804434"/>
      <w:r>
        <w:rPr>
          <w:color w:val="000000"/>
        </w:rPr>
        <w:t xml:space="preserve">Tartu maakond, Elva vald, Sangla küla, </w:t>
      </w:r>
      <w:r>
        <w:rPr/>
        <w:t>Sangla turbaraba (</w:t>
      </w:r>
      <w:bookmarkStart w:id="1" w:name="_Hlk132803952"/>
      <w:r>
        <w:rPr/>
        <w:t>katast</w:t>
        <w:softHyphen/>
        <w:t>ritunnus 66601:006:0001, sihtotstarve 100% turbatööstus</w:t>
        <w:softHyphen/>
        <w:t>maa</w:t>
      </w:r>
      <w:bookmarkEnd w:id="1"/>
      <w:r>
        <w:rPr/>
        <w:t>), Sangla maardla 7 (katastritunnus 66601:006:0014, sihtotstarve 100% maatulundusmaa) ja Sangla maardla 8 (katastritunnus 66601:006:0015, sihtotstarve 100% maatulundusmaa)</w:t>
      </w:r>
      <w:bookmarkEnd w:id="0"/>
      <w:r>
        <w:rPr/>
        <w:t xml:space="preserve"> maaüksuse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Uuringupuuraukude asukohad: </w:t>
      </w:r>
      <w:r>
        <w:rPr>
          <w:color w:val="000000"/>
        </w:rPr>
        <w:t>Tartu maakond, Elva vald Sangla küla, Sangla turbaraba (katastritunnus 66601:006:0001), Sangla maardla 7 (katastritunnus 66601:006:0014) ja Sangla maardla 8 (katastritunnus 66601:006:0015) maaüksused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Puuraukude rajamise aeg:</w:t>
      </w:r>
      <w:r>
        <w:rPr/>
        <w:t xml:space="preserve"> uuringupuuraugud rajati ajavahemikul 12.03 - 13.03. 202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Uuringupuuraugud: </w:t>
      </w:r>
      <w:r>
        <w:rPr/>
        <w:t>27 puurauku (sondeerimispunkti)</w:t>
      </w:r>
      <w:r>
        <w:rPr>
          <w:b/>
        </w:rPr>
        <w:t xml:space="preserve"> </w:t>
      </w:r>
      <w:r>
        <w:rPr/>
        <w:t>sügavusega kuni 7,5 m rajati käsi</w:t>
        <w:softHyphen/>
        <w:t>puuriga, puurimise diameeter 30 - 50 mm. Rajatud uuringupuuraukude sügavused ja asu</w:t>
        <w:softHyphen/>
        <w:t xml:space="preserve">kohtade koordinaadid on antud käesoleva akti lisas 1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uringupuuraukude likvideerimise põhjus: </w:t>
      </w:r>
      <w:r>
        <w:rPr/>
        <w:t>geoloogiline ülesanne täidetu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ikvideerimise aeg ja moodus:</w:t>
      </w:r>
      <w:r>
        <w:rPr/>
        <w:t xml:space="preserve"> puuraugud likvideeriti vahetult pärast nende rajamist. Kuna turvas on plastne materjal, mis sisaldab üle 90% vett, täitusid puuraugud pärast puuri välja</w:t>
        <w:softHyphen/>
        <w:t>tõstmist turbaga ning täiendavad tööd nende likvideerimiseks ei olnud vajalikud. Uuringu</w:t>
        <w:softHyphen/>
        <w:t>puur</w:t>
        <w:softHyphen/>
        <w:t>aukude ümbrus on korrastatud ja uuringuruumi teenindusala keskkonnaseisundit ei ole kahjus</w:t>
        <w:softHyphen/>
        <w:t xml:space="preserve">tatu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uringuloa valdaja</w:t>
        <w:tab/>
        <w:t xml:space="preserve">   </w:t>
      </w:r>
      <w:r>
        <w:rPr>
          <w:i/>
        </w:rPr>
        <w:t>/allkirjastatud digitaalselt/</w:t>
      </w:r>
      <w:r>
        <w:rPr/>
        <w:tab/>
        <w:tab/>
        <w:t>Mihkel Karulaa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S Elva E.P.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uringutöö teostaja</w:t>
        <w:tab/>
        <w:t xml:space="preserve">   </w:t>
      </w:r>
      <w:r>
        <w:rPr>
          <w:i/>
        </w:rPr>
        <w:t>/allkirjastatud digitaalselt/</w:t>
      </w:r>
      <w:r>
        <w:rPr/>
        <w:tab/>
        <w:tab/>
        <w:t>Rein Rams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OÜ Inseneribüroo STEIG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aomanik      </w:t>
        <w:tab/>
        <w:t xml:space="preserve">  </w:t>
      </w:r>
      <w:r>
        <w:rPr>
          <w:i/>
        </w:rPr>
        <w:t>/allkirjastatud digitaalselt/</w:t>
      </w:r>
      <w:r>
        <w:rPr/>
        <w:tab/>
        <w:tab/>
        <w:t>Toomas Haas</w:t>
      </w:r>
    </w:p>
    <w:p>
      <w:pPr>
        <w:pStyle w:val="Normal"/>
        <w:ind w:left="4956" w:firstLine="708"/>
        <w:jc w:val="both"/>
        <w:rPr/>
      </w:pPr>
      <w:r>
        <w:rPr/>
        <w:t>RMK Tartumaa metskond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aomanik      </w:t>
        <w:tab/>
        <w:t xml:space="preserve">  </w:t>
      </w:r>
      <w:r>
        <w:rPr>
          <w:i/>
        </w:rPr>
        <w:t>/allkirjastatud digitaalselt/</w:t>
      </w:r>
      <w:r>
        <w:rPr/>
        <w:tab/>
        <w:tab/>
        <w:t>Mai Lind</w:t>
      </w:r>
    </w:p>
    <w:p>
      <w:pPr>
        <w:pStyle w:val="Normal"/>
        <w:ind w:left="4956" w:firstLine="708"/>
        <w:jc w:val="both"/>
        <w:rPr/>
      </w:pPr>
      <w:r>
        <w:rPr/>
        <w:t>Maa-amet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19:00Z</dcterms:created>
  <dc:creator>tiia</dc:creator>
  <dc:description/>
  <cp:keywords/>
  <dc:language>en-US</dc:language>
  <cp:lastModifiedBy>Rein Ramst</cp:lastModifiedBy>
  <cp:lastPrinted>2020-09-07T09:59:00Z</cp:lastPrinted>
  <dcterms:modified xsi:type="dcterms:W3CDTF">2024-04-01T08:28:00Z</dcterms:modified>
  <cp:revision>25</cp:revision>
  <dc:subject/>
  <dc:title>PUURAUKUDE JA KATSEKARJÄÄRI LIKVIDEERIMISE</dc:title>
</cp:coreProperties>
</file>